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  <w:lang w:val="sk-SK"/>
        </w:rPr>
      </w:pPr>
      <w:r>
        <w:rPr>
          <w:rFonts w:eastAsia="Arial Unicode MS" w:cs="Arial;Arial" w:ascii="Arial;Arial" w:hAnsi="Arial;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  <w:lang w:val="sk-SK"/>
        </w:rPr>
      </w:pPr>
      <w:r>
        <w:rPr>
          <w:rFonts w:eastAsia="Arial Unicode MS" w:cs="Arial;Arial" w:ascii="Arial;Arial" w:hAnsi="Arial;Arial"/>
          <w:b/>
          <w:sz w:val="32"/>
          <w:szCs w:val="32"/>
          <w:lang w:val="sk-SK"/>
        </w:rPr>
        <w:t>Rokovací poriadok Zastupiteľstva Bratislavského samosprávneho kraja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  <w:lang w:val="sk-SK"/>
        </w:rPr>
      </w:pPr>
      <w:r>
        <w:rPr>
          <w:rFonts w:eastAsia="Arial Unicode MS" w:cs="Arial;Arial" w:ascii="Arial;Arial" w:hAnsi="Arial;Arial"/>
          <w:b/>
          <w:sz w:val="32"/>
          <w:szCs w:val="32"/>
          <w:lang w:val="sk-SK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Vzhľadom k tomu, že materiál bol doručený až na Komisii, poslanci navrhujú, aby materiál bol predložený na najbližšie rokovanie komisií Z BSK.</w:t>
            </w:r>
          </w:p>
          <w:p>
            <w:pPr>
              <w:pStyle w:val="Normal"/>
              <w:ind w:left="-397" w:hanging="180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sk-SK"/>
              </w:rPr>
              <w:t>Komisia prerokovala predložený materiál a nemala k nemu pripomienky.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cestovného ruchu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EZ, RS a CR berie 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sk-SK"/>
              </w:rPr>
              <w:t>Návrh na zmenu Rokovacieho poriadku na vedomie, schvaľuje ho a odporúča  predložiť na rokovanie  Z BSK  k schváleniu.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kultúr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Komisia prerokovala Návrh rokovacieho poriadku a prijala nasledujúce uznesenie: Kultúrna komisia odporúča schváliť Rokovací poriadok Zastupiteľstva Bratislavského samosprávneho kraj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školstva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omisia materiál neprerokovala, odporúča stiahnuť z rokovania októbrového Z BSK z dôvodu nevytvoreného priestoru na prerokovanie (materiál bol predložený „na stôl“). Odporúča prerokovať na ďalšej komisii a predložiť na rokovanie Z BSK dňa 10.12.2010</w:t>
            </w:r>
            <w:r>
              <w:rPr/>
              <w:t>.</w:t>
            </w: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Finančná komis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Komisia odporúča v materiáli zmeniť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vypustiť č. 8 ods. 3 a zmeniť článok 8 ods. 4 na ods. 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čl. 11 ods. 2 vyšpecifikovať kvóru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 xml:space="preserve">čl. 14 vypustiť slovo „všeobecná“ </w:t>
            </w:r>
          </w:p>
          <w:p>
            <w:pPr>
              <w:pStyle w:val="Normal"/>
              <w:ind w:left="720" w:hanging="0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a doplniť do 3. vety na začiatok– „Na rokovaní Zastupiteľstva BSK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čl. 16 ods. 2 doplniť o „Každé hlasovanie každého poslanca bude zverejnené na internete.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Čl. 18 ods. 6 vypustiť slovné spojenie „iný poslanec, prípadne iná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Čl. 20 ods. 1 doplniť o poradný orgán  „Rada poslaneckých klubov“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Žiada riaditeľa Úradu BSK zverejniť na internete majetkové priznania poslancov za rok 2009 a predložiť na najbližšie zasadnutie Z BSK podnet na konanie z komisie verejného záujmu.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Ne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O návrhu rozhodne Zastupiteľstvo 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Kvórum je dané zákonom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Pojem všeobecná rozprava je zadefinovaná v čl. 6 bod 7 Rokovacieho poriadku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Zapracované v čl. 14 bod 1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  <w:lang w:val="sk-SK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  <w:lang w:val="sk-SK"/>
              </w:rPr>
              <w:t>Ustanovenie rieši zriaďovanie komisií, stretnutie predsedov poslaneckých klubov, sú na neformálnom základe.</w:t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  <w:lang w:val="sk-SK"/>
        </w:rPr>
      </w:pPr>
      <w:r>
        <w:rPr>
          <w:rFonts w:eastAsia="Arial Unicode MS" w:cs="Arial;Arial" w:ascii="Arial;Arial" w:hAnsi="Arial;Arial"/>
          <w:b/>
          <w:sz w:val="20"/>
          <w:szCs w:val="20"/>
          <w:lang w:val="sk-SK"/>
        </w:rPr>
      </w:r>
    </w:p>
    <w:p>
      <w:pPr>
        <w:pStyle w:val="Normal"/>
        <w:rPr>
          <w:rFonts w:ascii="Arial;Arial" w:hAnsi="Arial;Arial" w:eastAsia="Arial Unicode MS" w:cs="Arial;Arial"/>
          <w:sz w:val="22"/>
          <w:szCs w:val="22"/>
          <w:lang w:val="sk-SK"/>
        </w:rPr>
      </w:pP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;Arial" w:hAnsi="Arial;Arial" w:eastAsia="Arial Unicode MS" w:cs="Arial;Arial"/>
          <w:sz w:val="22"/>
          <w:szCs w:val="22"/>
          <w:lang w:val="sk-SK"/>
        </w:rPr>
      </w:pPr>
      <w:r>
        <w:rPr>
          <w:rFonts w:eastAsia="Arial Unicode MS" w:cs="Arial;Arial" w:ascii="Arial;Arial" w:hAnsi="Arial;Arial"/>
          <w:sz w:val="22"/>
          <w:szCs w:val="22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;Arial" w:hAnsi="Arial;Arial" w:eastAsia="Arial Unicode MS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30:00Z</dcterms:created>
  <dc:creator>kpaxnerova</dc:creator>
  <dc:description/>
  <cp:keywords/>
  <dc:language>en-US</dc:language>
  <cp:lastModifiedBy>kpaxnerova</cp:lastModifiedBy>
  <cp:lastPrinted>2009-02-11T10:33:00Z</cp:lastPrinted>
  <dcterms:modified xsi:type="dcterms:W3CDTF">2010-09-21T13:30:00Z</dcterms:modified>
  <cp:revision>2</cp:revision>
  <dc:subject/>
  <dc:title>Stanoviská komisií Zastupiteľstva BSK</dc:title>
</cp:coreProperties>
</file>